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平顺县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虹梯关乡人民政府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度部门预算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第一部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概况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一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虹梯关乡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民政府的主要工作职责有以下几项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执行本级人民代表大会的决议和上级国家行政机关的决定和命令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执行本行政区域内的经济和社会发展计划、预算，管理本行政区域内的经济、教育、科学、文化、卫生、体育事业和财政、民政、公安、司法行政、计划生育等行政工作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保护社会主义的全民所有的财产和劳动群众集体所有的财产，保护公民私人所有的合法财产，维护社会秩序，保障公民的人身权利、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主权利和其他权利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保护各种经济组织的合法权益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办理县委、县政府交办的其他事项。</w:t>
      </w:r>
    </w:p>
    <w:p>
      <w:pPr>
        <w:pStyle w:val="Normal"/>
        <w:ind w:firstLine="59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人员编制及内设机构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员编制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我单位目前共有人员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（其中行政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、事业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），目前实有在职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内设机构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共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三个主要部门机构：农村综合服务中心、民政服务中心和退役军人服务站，其中农村综合服务中心包括三资中心、司法所、劳动保障所、农业站和统计站。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部门预算报表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预算公开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年度部门预算情况说明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一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度部门预算数据变动情况及原因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一）收入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平顺县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虹梯关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人民政府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收入预算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540.2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634.1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93.91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4.81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原因为根据上级文件压减支出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二）一般公共预算支出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基本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40.9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55.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4.2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4.0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基本支出系按现有人员工资标准和公用经费定额标准核定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，原因为人员减少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项目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99.3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95.7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.6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.84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原因为脱贫攻坚力度加大，上级拨款大力倾斜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“三公”经费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增减变动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情况</w:t>
      </w:r>
    </w:p>
    <w:p>
      <w:pPr>
        <w:pStyle w:val="Normal"/>
        <w:widowControl/>
        <w:spacing w:lineRule="atLeast" w:line="324"/>
        <w:ind w:firstLine="645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“三公”经费预算总计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1.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其中公务接待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比上年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 xml:space="preserve">3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原因是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脱贫攻坚任务加大，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公务招待开支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7.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。比上年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，原因是贯彻上级要求，缩减开支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机关运行经费增减变动原因说明</w:t>
      </w:r>
    </w:p>
    <w:p>
      <w:pPr>
        <w:pStyle w:val="Normal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3.6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3.6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.0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5.7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原因是</w:t>
      </w:r>
      <w:r>
        <w:rPr>
          <w:rFonts w:ascii="仿宋" w:hAnsi="仿宋" w:cs="仿宋" w:eastAsia="仿宋"/>
          <w:sz w:val="32"/>
          <w:szCs w:val="32"/>
          <w:lang w:eastAsia="zh-CN"/>
        </w:rPr>
        <w:t>为加强</w:t>
      </w:r>
      <w:r>
        <w:rPr>
          <w:rFonts w:ascii="仿宋" w:hAnsi="仿宋" w:cs="仿宋" w:eastAsia="仿宋"/>
          <w:sz w:val="32"/>
          <w:szCs w:val="32"/>
        </w:rPr>
        <w:t>节约</w:t>
      </w:r>
      <w:r>
        <w:rPr>
          <w:rFonts w:ascii="仿宋" w:hAnsi="仿宋" w:cs="仿宋" w:eastAsia="仿宋"/>
          <w:sz w:val="32"/>
          <w:szCs w:val="32"/>
          <w:lang w:eastAsia="zh-CN"/>
        </w:rPr>
        <w:t>成本</w:t>
      </w:r>
      <w:r>
        <w:rPr>
          <w:rFonts w:ascii="仿宋" w:hAnsi="仿宋" w:cs="仿宋" w:eastAsia="仿宋"/>
          <w:sz w:val="32"/>
          <w:szCs w:val="32"/>
        </w:rPr>
        <w:t>，控制支出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车辆情况；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单位一般公务用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辆。</w:t>
      </w:r>
    </w:p>
    <w:p>
      <w:pPr>
        <w:pStyle w:val="Normal"/>
        <w:numPr>
          <w:ilvl w:val="0"/>
          <w:numId w:val="1"/>
        </w:numPr>
        <w:ind w:left="0"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房屋情况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办公用房面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40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平方米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国有资产占有使用情况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管理情况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根据平财绩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[2019]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号文件精神，我单位财政资金安排项目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以上都进行了预算绩效管理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ind w:firstLine="5403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06-04T04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