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顺县残疾人联合会预算公开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概况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顺县残联成立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总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现有在职干部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，党组班子成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一般干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机关设办公室、康复股、教育就业股、宣文滚、组织联络股、维权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股室。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止职工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：在职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       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职责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听取残疾人意见，反映残疾人需求，维护残疾人权益，为残疾人服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团结、教育残疾人，遵守法律，履行应尽的义务，发扬乐观进取精神，自尊、自信、自强、自立，为社会主义建设贡献力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弘扬人道主义，宣传残疾人事业，沟通政府、社会与残疾人之间的联系，动员社会理解、尊重、关心、帮助残疾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开展残疾人康复、教育、扶贫、劳动就业、文化、体育、科研、用品供应、福利、社会服务、无障碍设施和残疾预防工作，创造良好的环境和条件，扶助残疾人平等充分地参与社会生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协助政府研究、制定和实施残疾人事业的政策、规划和计划，对有关业务领域进行指导和管理，协调有关部门为残疾人提供法律援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承担县政府残疾人工作协调委员会的日常工作，做好综合、组织、协调和服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七）指导和按规定管理各类残疾人社团组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八）承担县、县政府交办的其他事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 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顺县残疾人联合会属县级直属事业单位预算部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长治市财政局部门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收入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平顺县残疾人联合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%</w:t>
      </w:r>
      <w:r>
        <w:rPr>
          <w:rFonts w:ascii="仿宋" w:hAnsi="仿宋" w:cs="仿宋" w:eastAsia="仿宋"/>
          <w:sz w:val="32"/>
          <w:szCs w:val="32"/>
        </w:rPr>
        <w:t>。增加的主要原因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新增人员工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康复救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支出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基本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3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</w:rPr>
        <w:t>万元，基本支出系按现有人员工资标准和公用经费定额标准核定，增加的主要原因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有新增人员工资。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4.63</w:t>
      </w:r>
      <w:r>
        <w:rPr>
          <w:rFonts w:ascii="仿宋" w:hAnsi="仿宋" w:cs="仿宋" w:eastAsia="仿宋"/>
          <w:sz w:val="32"/>
          <w:szCs w:val="32"/>
        </w:rPr>
        <w:t>万元，项目支出主要用于残疾人燃油补贴、助残日活动经费、理事工资、残疾人实用技术培训、残疾人康复经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机关运行经费情况，与上年数对比减少</w:t>
      </w:r>
      <w:r>
        <w:rPr>
          <w:rFonts w:eastAsia="仿宋" w:cs="仿宋" w:ascii="仿宋" w:hAnsi="仿宋"/>
          <w:sz w:val="32"/>
          <w:szCs w:val="32"/>
        </w:rPr>
        <w:t>24.68%</w:t>
      </w:r>
      <w:r>
        <w:rPr>
          <w:rFonts w:ascii="仿宋" w:hAnsi="仿宋" w:cs="仿宋" w:eastAsia="仿宋"/>
          <w:sz w:val="32"/>
          <w:szCs w:val="32"/>
        </w:rPr>
        <w:t>原因是坚持节约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三公”经费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万元（含局机关、局属单位及小团体），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和上年相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性基金预算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没有政府性基金预算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没有政府采购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7:00Z</dcterms:created>
  <dc:creator>Administrator</dc:creator>
  <dc:description/>
  <dc:language>en-US</dc:language>
  <cp:lastModifiedBy>富强</cp:lastModifiedBy>
  <dcterms:modified xsi:type="dcterms:W3CDTF">2020-06-02T03:09:35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