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北耽车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部门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、北耽车乡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三个带来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三个主要部门机构：农村综合服务中心、民政服务中心和退役军人服务站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北耽车乡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67.8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745.9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78.0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4.78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根据上级文件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72.1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3.6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8.4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.28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基本支出系按现有人员工资标准和公用经费定额标准核定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原因为人员增加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95.7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11.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15.5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2.41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“三公”经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比上年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原因是压减公务支出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8.6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5.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5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17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eastAsia="zh-CN"/>
        </w:rPr>
        <w:t>脱贫攻坚下乡多开支加大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0℃的浪漫</cp:lastModifiedBy>
  <dcterms:modified xsi:type="dcterms:W3CDTF">2020-06-04T11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