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平顺县杏城镇人民政府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度部门预算情况说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概况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一、杏城镇人民政府的主要工作职责有以下几项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执行本级人民代表大会的决议和上级国家行政机关的决定和命令。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执行本行政区域内的经济和社会发展计划、预算，管理本行政区域内的经济、教育、科学、文化、卫生、体育事业和财政、民政、公安、司法行政、计划生育等行政工作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;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保护社会主义的全民所有的财产和劳动群众集体所有的财产，保护公民私人所有的合法财产，维护社会秩序，保障公民的人身权利、民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权利和其他权利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;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保护各种经济组织的合法权益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;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办理县委、县政府交办的其他事项。</w:t>
      </w:r>
    </w:p>
    <w:p>
      <w:pPr>
        <w:pStyle w:val="Normal"/>
        <w:ind w:firstLine="59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人员编制及内设机构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员编制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我单位目前共有人员编制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（其中行政编制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、事业编制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），目前实有在职人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内设机构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共三个主要部门机构：农村综合服务中心、民政服务中心和退役军人服务站，其中农村综合服务中心包括三资中心、司法所、劳动保障所、农业站和统计站。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报表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预算公开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年度部门预算情况说明</w:t>
      </w:r>
    </w:p>
    <w:p>
      <w:pPr>
        <w:pStyle w:val="Normal"/>
        <w:ind w:firstLine="300"/>
        <w:rPr/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度部门预算数据变动情况及原因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一）收入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平顺县杏城镇人民政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收入预算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748.5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105.8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357.2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67.69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，原因为根据上级文件压减支出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二）一般公共预算支出预算情况</w:t>
      </w:r>
    </w:p>
    <w:p>
      <w:pPr>
        <w:pStyle w:val="Normal"/>
        <w:widowControl/>
        <w:spacing w:lineRule="atLeast" w:line="324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基本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494.7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447.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47.5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0.63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，基本支出系按现有人员工资标准和公用经费定额标准核定。原因为人员增加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项目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53.8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658.6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减少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61.46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，原因为压减支出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二、“三公”经费增减变动情况</w:t>
      </w:r>
    </w:p>
    <w:p>
      <w:pPr>
        <w:pStyle w:val="Normal"/>
        <w:widowControl/>
        <w:spacing w:lineRule="atLeast" w:line="324"/>
        <w:ind w:firstLine="645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“三公”经费预算总计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6.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其中公务接待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.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上年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原因是增加了公务招待开支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。比上年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、机关运行经费增减变动原因说明</w:t>
      </w:r>
    </w:p>
    <w:p>
      <w:pPr>
        <w:pStyle w:val="Normal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6.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8.6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.5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.03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" w:hAnsi="仿宋" w:cs="仿宋" w:eastAsia="仿宋"/>
          <w:sz w:val="32"/>
          <w:szCs w:val="32"/>
        </w:rPr>
        <w:t>原因是，管理成本增加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四、其他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车辆情况；</w:t>
      </w:r>
    </w:p>
    <w:p>
      <w:pPr>
        <w:pStyle w:val="Normal"/>
        <w:ind w:firstLine="636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单位一般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numPr>
          <w:ilvl w:val="0"/>
          <w:numId w:val="1"/>
        </w:numPr>
        <w:ind w:left="0"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房屋情况；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办公用房面积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4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平方米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国有资产占有使用情况。（无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管理情况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根据平财绩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[2019]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文件精神，我单位财政资金安排项目达到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以上都进行了预算绩效管理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5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（无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5403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黑体;SimHe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uzhijian</cp:lastModifiedBy>
  <dcterms:modified xsi:type="dcterms:W3CDTF">2020-06-02T0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