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平顺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阳高乡</w:t>
      </w:r>
      <w:r>
        <w:rPr>
          <w:rFonts w:ascii="宋体" w:hAnsi="宋体" w:cs="宋体"/>
          <w:b/>
          <w:bCs/>
          <w:sz w:val="44"/>
          <w:szCs w:val="44"/>
        </w:rPr>
        <w:t>人民政府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度部门预算情况说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阳高乡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民政府的主要工作职责有以下几项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宣传贯彻执行党的路线、方针、政策和上级党组织的决议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负责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村级党组织的思想、组织、作风总体建设，特别是党委班子的自身建设，做好本乡党员、干部的思想政治工作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研究制定本乡经济、社会发展战略，确定工作目标，检查和监督规划的实行情况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研究制定本乡的脱贫攻坚计划和规划，指导、督促脱贫计划完成时间及成效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领导和协同人大、政府的工作；领导和管理本乡精神文明建设、工会、妇联、武装、财政、民政、计生等工作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负责本乡的森林防火工作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正确执行党管干部政策，按照干部管理权限和规定的程序，做好干部的培养、考察、选拔和奖惩；负责对干部的教育监督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实施社会治安综合治理规划，促进社会主义精神文明、物质文明和政治文明建设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处理本乡的重大问题，组织实施各项中心工作，完成上级党委交办的其他工作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三个主要部门机构：农村综合服务中心、民政服务中心和退役军人服务站，其中农村综合服务中心包括三资中心、司法所、劳动保障所、农业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和统计站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一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阳高乡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预算收支总表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阳高乡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预算收入总表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阳高乡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预算支出总表</w:t>
      </w:r>
    </w:p>
    <w:p>
      <w:pPr>
        <w:pStyle w:val="Normal"/>
        <w:ind w:firstLine="576"/>
        <w:rPr>
          <w:rFonts w:ascii="楷体_GB2312;楷体" w:hAnsi="楷体_GB2312;楷体" w:eastAsia="楷体_GB2312;楷体" w:cs="楷体"/>
          <w:spacing w:val="-6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pacing w:val="-6"/>
          <w:sz w:val="30"/>
          <w:szCs w:val="30"/>
        </w:rPr>
        <w:t>四、平顺县</w:t>
      </w:r>
      <w:r>
        <w:rPr>
          <w:rFonts w:ascii="楷体_GB2312;楷体" w:hAnsi="楷体_GB2312;楷体" w:cs="楷体_GB2312;楷体" w:eastAsia="楷体_GB2312;楷体"/>
          <w:spacing w:val="-6"/>
          <w:sz w:val="30"/>
          <w:szCs w:val="30"/>
          <w:lang w:val="en-US" w:eastAsia="zh-CN"/>
        </w:rPr>
        <w:t>阳高乡人民政府</w:t>
      </w:r>
      <w:r>
        <w:rPr>
          <w:rFonts w:eastAsia="楷体_GB2312;楷体" w:cs="楷体_GB2312;楷体" w:ascii="楷体_GB2312;楷体" w:hAnsi="楷体_GB2312;楷体"/>
          <w:spacing w:val="-6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pacing w:val="-6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pacing w:val="-6"/>
          <w:sz w:val="30"/>
          <w:szCs w:val="30"/>
        </w:rPr>
        <w:t>年财政拨款收支总表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</w:rPr>
        <w:t>五、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阳高乡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一般公共预算支出预算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表</w:t>
      </w:r>
    </w:p>
    <w:p>
      <w:pPr>
        <w:pStyle w:val="Normal"/>
        <w:ind w:firstLine="600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六、</w:t>
      </w:r>
      <w:r>
        <w:rPr>
          <w:rFonts w:ascii="楷体" w:hAnsi="楷体" w:cs="楷体" w:eastAsia="楷体"/>
          <w:sz w:val="30"/>
          <w:szCs w:val="30"/>
        </w:rPr>
        <w:t>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阳高乡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政府性基金预算收入预算表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七、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阳高乡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一般公共预算安排基本支出分经济科目</w:t>
      </w:r>
    </w:p>
    <w:p>
      <w:pPr>
        <w:pStyle w:val="Normal"/>
        <w:ind w:firstLine="600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八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阳高乡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政府性基金预算支出预算表</w:t>
      </w:r>
    </w:p>
    <w:p>
      <w:pPr>
        <w:pStyle w:val="Normal"/>
        <w:ind w:firstLine="600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九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阳高乡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“三公”经费预算财政拨款情况统计表</w:t>
      </w:r>
    </w:p>
    <w:p>
      <w:pPr>
        <w:pStyle w:val="Normal"/>
        <w:ind w:firstLine="60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十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阳高乡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机关运行经费预算财政拨款情况统计表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十一、平顺县阳高乡人民政府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20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预算内政府采购预算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阳高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77.5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70.3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92.7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原因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预算人员经费有调资预发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44.1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69.3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5.2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基本支出系按现有人员工资标准和公用经费定额标准核定。原因为人员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经费未预算调资预发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33.3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00.9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7.5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原因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辖区内行政村项目补助减少，都安排在脱贫攻坚项目中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二、“三公”经费增减变动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原因是部门配送车辆没有预算公务用车维护费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、机关运行经费增减变动原因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8.7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1.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4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厉行节约，严控成本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、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无）</w:t>
      </w:r>
    </w:p>
    <w:p>
      <w:pPr>
        <w:pStyle w:val="Normal"/>
        <w:numPr>
          <w:ilvl w:val="0"/>
          <w:numId w:val="0"/>
        </w:numPr>
        <w:ind w:left="636" w:hanging="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无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（无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富强</cp:lastModifiedBy>
  <dcterms:modified xsi:type="dcterms:W3CDTF">2020-06-02T09:48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