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东寺头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部门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、东寺头乡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三个带来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三个主要部门机构：农村综合服务中心、民政服务中心和退役军人服务站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东寺头乡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61.7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238.5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76.7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6.56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根据上级文件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3.4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89.4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6.0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1.82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基本支出系按现有人员工资标准和公用经费定额标准核定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原因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节俭开支，压缩一般性支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15.2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49.0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33.7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2.87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“三公”经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3.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上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原因是压减公务支出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2.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无变化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运行经费增减变动原因说明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4.4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9.4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9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.2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压缩一般性支出，减少开支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4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5T09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